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МО Баженовское сельское поселение</w:t>
      </w:r>
    </w:p>
    <w:p>
      <w:pPr>
        <w:pStyle w:val="Normal"/>
        <w:spacing w:before="120" w:after="0"/>
        <w:jc w:val="right"/>
        <w:rPr/>
      </w:pPr>
      <w:r>
        <w:rPr/>
        <w:t>от 25.12.2015г. № 227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органами местного самоуправления полномочий главных администраторов доходов бюджетов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рганы местного самоуправления в качестве главных администраторов доходов бюдже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ляют полномочиями администраторов доходов подведомственные учреждения, если предусматривают такую необходимость;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sz w:val="28"/>
          <w:szCs w:val="28"/>
        </w:rPr>
        <w:t>закрепляют за подведомственными учреждениями источники поступлений доходов бюджетов, в части источников, закрепленных за ними настоящим Постановлением;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/>
      </w:pPr>
      <w:r>
        <w:rPr>
          <w:sz w:val="28"/>
          <w:szCs w:val="28"/>
        </w:rPr>
        <w:t>формируют и представляют в орган организующий исполнение местного бюджета (далее – финансовый орган) следующие документы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60" w:after="60"/>
        <w:ind w:left="850" w:hanging="425"/>
        <w:jc w:val="both"/>
        <w:rPr/>
      </w:pPr>
      <w:r>
        <w:rPr>
          <w:sz w:val="28"/>
          <w:szCs w:val="28"/>
        </w:rPr>
        <w:t>прогноз поступления доходов по формам и в сроки, согласованные с финансовым органом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60" w:after="60"/>
        <w:ind w:left="850" w:hanging="425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материалы по исполнению бюджетов в части доходов по закрепленным кодам бюджетной классификации, по формам и в сроки, установленные соответствующими нормативными правовыми актами в области администрирования поступлений в бюджеты, а так же по запросам финансового орган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60" w:after="60"/>
        <w:ind w:left="850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ируют и представляют бюджетную отчетность главного администратора доходов бюджета, по формам и в сроки, которые установлены законодательством Российской Федерации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имают на себя полномочия администратора доходов бюджетов, в случае отсутствия необходимости наделения подведомственных учреждений полномочиями администраторов доходов бюджетов.</w:t>
      </w:r>
    </w:p>
    <w:p>
      <w:pPr>
        <w:pStyle w:val="Normal"/>
        <w:spacing w:before="480" w:after="0"/>
        <w:ind w:firstLine="720"/>
        <w:jc w:val="both"/>
        <w:rPr/>
      </w:pPr>
      <w:r>
        <w:rPr>
          <w:sz w:val="28"/>
          <w:szCs w:val="28"/>
        </w:rPr>
        <w:t>Главный администратор может передавать полномочия по администрированию закрепленных за ним источников доходов бюджетов подведомственным учреждениям, обладающим соответствующими организационно-техническими возможностями, т.е. имеющим кадры и технику для осуществления полномочий по информационному взаимодействию с органами Федерального казначейства, предусматривающему электронный документооборот с использованием электронно-цифровой подписи. В случае наделения полномочиями администратора доходов подведомственного учреждения, не обладающего указанными организационно-техническими возможностями, за неисполнение вмененных ему полномочий ответственность несет главный администратор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49:00Z</dcterms:created>
  <dc:creator>001d</dc:creator>
  <dc:description/>
  <cp:keywords/>
  <dc:language>en-US</dc:language>
  <cp:lastModifiedBy>User</cp:lastModifiedBy>
  <cp:lastPrinted>2015-12-25T13:50:00Z</cp:lastPrinted>
  <dcterms:modified xsi:type="dcterms:W3CDTF">2015-12-25T08:50:00Z</dcterms:modified>
  <cp:revision>47</cp:revision>
  <dc:subject/>
  <dc:title/>
</cp:coreProperties>
</file>